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8 MATHETICS - Geometr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8—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22"/>
          <w:szCs w:val="22"/>
        </w:rPr>
        <w:t>Compare quadrilaterals, triangles, and solids using their properties and characteristic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dditional information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rFonts w:cs="TimesNewRomanPSMT" w:ascii="TimesNewRomanPSMT" w:hAnsi="TimesNewRomanPSMT"/>
          <w:color w:val="2E2E2E"/>
        </w:rPr>
        <w:t>Identifying the properties and characteristics of all types of quadrilateral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color w:val="2E2E2E"/>
        </w:rPr>
        <w:t>dentifying the properties and characteristics of all types of triangle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NewRomanPSMT" w:hAnsi="TimesNewRomanPSMT" w:cs="TimesNewRomanPSMT"/>
          <w:color w:val="2E2E2E"/>
        </w:rPr>
      </w:pPr>
      <w:r>
        <w:rPr>
          <w:rFonts w:cs="TimesNewRomanPSMT" w:ascii="TimesNewRomanPSMT" w:hAnsi="TimesNewRomanPSMT"/>
          <w:color w:val="2E2E2E"/>
        </w:rPr>
        <w:t>Identifying the properties and characteristics of all types of solid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NewRomanPSMT" w:hAnsi="TimesNewRomanPSMT" w:cs="TimesNewRomanPSMT"/>
          <w:color w:val="2E2E2E"/>
        </w:rPr>
      </w:pPr>
      <w:r>
        <w:rPr>
          <w:rFonts w:cs="TimesNewRomanPSMT" w:ascii="TimesNewRomanPSMT" w:hAnsi="TimesNewRomanPSMT"/>
          <w:color w:val="2E2E2E"/>
        </w:rPr>
        <w:t>Identifying the relationships between types of quadrilaterals, triangles, and solids will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NewRomanPSMT" w:hAnsi="TimesNewRomanPSMT" w:cs="TimesNewRomanPSMT"/>
          <w:color w:val="2E2E2E"/>
          <w:sz w:val="22"/>
          <w:szCs w:val="22"/>
        </w:rPr>
      </w:pPr>
      <w:r>
        <w:rPr>
          <w:rFonts w:cs="TimesNewRomanPSMT" w:ascii="TimesNewRomanPSMT" w:hAnsi="TimesNewRomanPSMT"/>
          <w:color w:val="2E2E2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Check One:  Multiple Choice (X)  Open-Ended (  )  Gridded Response (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19050</wp:posOffset>
                </wp:positionV>
                <wp:extent cx="3028950" cy="242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426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This geometric figure has 2 ends and 4 sides. Opposite sides have the same area. The surface area is the sum of the areas of all six sides. This is a description of 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riangular p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ctangular pris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91.1pt;mso-wrap-distance-left:9.05pt;mso-wrap-distance-right:9.05pt;mso-wrap-distance-top:0pt;mso-wrap-distance-bottom:0pt;margin-top:1.5pt;mso-position-vertical-relative:text;margin-left:258.75pt;mso-position-horizontal-relative:text">
                <v:textbox>
                  <w:txbxContent>
                    <w:tbl>
                      <w:tblPr>
                        <w:tblW w:w="4320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This geometric figure has 2 ends and 4 sides. Opposite sides have the same area. The surface area is the sum of the areas of all six sides. This is a description of 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h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riangular p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ctangular prism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-2540</wp:posOffset>
                </wp:positionV>
                <wp:extent cx="3028950" cy="211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t is a rhombus and a trapezoid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   It is a parallelogram and a trapezoi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   It is a trapezo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  It is a parallelogram and a rhomb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66.5pt;mso-wrap-distance-left:9.05pt;mso-wrap-distance-right:9.05pt;mso-wrap-distance-top:0pt;mso-wrap-distance-bottom:0pt;margin-top:-0.2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It is a rhombus and a trapezoid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   It is a parallelogram and a trapezoi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   It is a trapezo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  It is a parallelogram and a rhombus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133985</wp:posOffset>
                </wp:positionV>
                <wp:extent cx="2527300" cy="927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ich statement best describes the quadrilateral show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73pt;mso-wrap-distance-left:9.05pt;mso-wrap-distance-right:9.05pt;mso-wrap-distance-top:0pt;mso-wrap-distance-bottom:0pt;margin-top:10.5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 Which statement best describes the quadrilateral show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685800" cy="342900"/>
                <wp:effectExtent l="10795" t="6985" r="1143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99pt;margin-top:1pt;width:53.95pt;height:26.95pt;mso-wrap-style:none;v-text-anchor:middle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61290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7pt" to="414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7730</wp:posOffset>
                </wp:positionH>
                <wp:positionV relativeFrom="paragraph">
                  <wp:posOffset>7469505</wp:posOffset>
                </wp:positionV>
                <wp:extent cx="6057900" cy="17145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714680"/>
                          <a:chOff x="0" y="0"/>
                          <a:chExt cx="6058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560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588.15pt;width:477pt;height:135pt" coordorigin="1398,11763" coordsize="954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8;top:11763;width:9539;height:2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758;top:12123;width:88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2971800" cy="16002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35pt;width:233.95pt;height:125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2752090" cy="1151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Which statement is tru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 All rectangles are squa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 All rectangles are parallel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  All parallelograms are trapezoi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  All triangles are quadrilater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 Which statement is true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 All rectangles are square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 All rectangles are parallelogram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  All parallelograms are trapezoid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  All triangles are quadrilater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15240</wp:posOffset>
                </wp:positionV>
                <wp:extent cx="3486150" cy="2571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5717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69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9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NewRomanPS-BoldMT"/>
                                      <w:b/>
                                      <w:b/>
                                      <w:b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</w:rPr>
                                    <w:t xml:space="preserve">5. If the base angles of two isosceles triangles are congruent, which statement is </w:t>
                                  </w:r>
                                  <w:r>
                                    <w:rPr>
                                      <w:rFonts w:cs="TimesNewRomanPS-BoldItalicMT"/>
                                      <w:b/>
                                      <w:bCs/>
                                      <w:i/>
                                      <w:iCs/>
                                      <w:color w:val="2E2E2E"/>
                                    </w:rPr>
                                    <w:t xml:space="preserve">always </w:t>
                                  </w: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</w:rPr>
                                    <w:t>tru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rFonts w:cs="TimesNewRomanPS-BoldItalic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ItalicMT"/>
                                      <w:b/>
                                      <w:bCs/>
                                      <w:i/>
                                      <w:iCs/>
                                      <w:color w:val="2E2E2E"/>
                                    </w:rPr>
                                    <w:t>The triangles are____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ight triang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ngru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quilat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imila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74.5pt;height:202.5pt;mso-wrap-distance-left:9.05pt;mso-wrap-distance-right:9.05pt;mso-wrap-distance-top:0pt;mso-wrap-distance-bottom:0pt;margin-top:1.2pt;mso-position-vertical-relative:text;margin-left:258.75pt;mso-position-horizontal-relative:text">
                <v:textbox>
                  <w:txbxContent>
                    <w:tbl>
                      <w:tblPr>
                        <w:tblW w:w="4869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9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4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</w:rPr>
                              <w:t xml:space="preserve">5. If the base angles of two isosceles triangles are congruent, which statement is </w:t>
                            </w:r>
                            <w:r>
                              <w:rPr>
                                <w:rFonts w:cs="TimesNewRomanPS-BoldItalicMT"/>
                                <w:b/>
                                <w:bCs/>
                                <w:i/>
                                <w:iCs/>
                                <w:color w:val="2E2E2E"/>
                              </w:rPr>
                              <w:t xml:space="preserve">always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</w:rPr>
                              <w:t>true?</w:t>
                            </w:r>
                          </w:p>
                          <w:p>
                            <w:pPr>
                              <w:pStyle w:val="Normal"/>
                              <w:ind w:left="9" w:hanging="0"/>
                              <w:rPr>
                                <w:rFonts w:cs="TimesNewRomanPS-BoldItalic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E2E2E"/>
                              </w:rPr>
                            </w:pPr>
                            <w:r>
                              <w:rPr>
                                <w:rFonts w:cs="TimesNewRomanPS-BoldItalicMT"/>
                                <w:b/>
                                <w:bCs/>
                                <w:i/>
                                <w:iCs/>
                                <w:color w:val="2E2E2E"/>
                              </w:rPr>
                              <w:t>The triangles are____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ight triang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ngru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quilat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imila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176530</wp:posOffset>
                </wp:positionV>
                <wp:extent cx="3028950" cy="2172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72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  It is a right isosceles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   It is an obtuse isosceles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  It is an acute, isosceles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  It is a scalene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71.1pt;mso-wrap-distance-left:9.05pt;mso-wrap-distance-right:9.05pt;mso-wrap-distance-top:0pt;mso-wrap-distance-bottom:0pt;margin-top:13.9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  It is a right isosceles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   It is an obtuse isosceles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  It is an acute, isosceles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  It is a scalene triang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2540</wp:posOffset>
                </wp:positionV>
                <wp:extent cx="2527300" cy="927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 Which state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cribes the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73pt;mso-wrap-distance-left:9.05pt;mso-wrap-distance-right:9.05pt;mso-wrap-distance-top:0pt;mso-wrap-distance-bottom:0pt;margin-top:0.2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.  Which statemen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cribes the triang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2395</wp:posOffset>
                </wp:positionV>
                <wp:extent cx="781050" cy="7315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9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1pt;height:50.4pt" filled="f" o:ole="">
                                  <v:imagedata r:id="rId3" o:title=""/>
                                </v:shape>
                                <o:OLEObject Type="Embed" ProgID="" ShapeID="ole_rId2" DrawAspect="Content" ObjectID="_9528996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57.6pt;mso-wrap-distance-left:9.05pt;mso-wrap-distance-right:9.05pt;mso-wrap-distance-top:0pt;mso-wrap-distance-bottom:0pt;margin-top:8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9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1pt;height:50.4pt" filled="f" o:ole="">
                            <v:imagedata r:id="rId5" o:title=""/>
                          </v:shape>
                          <o:OLEObject Type="Embed" ProgID="" ShapeID="ole_rId4" DrawAspect="Content" ObjectID="_10084188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2514600" cy="4572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pt;margin-top:1.1pt;width:197.95pt;height:35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2628900" cy="21717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71880"/>
                          <a:chOff x="0" y="0"/>
                          <a:chExt cx="2629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A.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B.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C.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>D.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   C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BR" w:bidi="ar-SA"/>
                                </w:rPr>
                                <w:t xml:space="preserve">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9.  Which angle is congruent to angle A in parallelogram ABCD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1214640" cy="914400"/>
                          </a:xfrm>
                          <a:prstGeom prst="parallelogram">
                            <a:avLst>
                              <a:gd name="adj" fmla="val 332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.65pt;width:207pt;height:171pt" coordorigin="5760,233" coordsize="4140,3420">
                <v:shape id="shape_0" fillcolor="white" stroked="t" o:allowincell="f" style="position:absolute;left:5760;top:233;width:41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A.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B.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C.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>D.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   C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BR" w:bidi="ar-SA"/>
                          </w:rPr>
                          <w:t xml:space="preserve">   D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6120;top:413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9.  Which angle is congruent to angle A in parallelogram ABCD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560;top:1853;width:1912;height:14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5080</wp:posOffset>
                </wp:positionV>
                <wp:extent cx="3028950" cy="24574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457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Corresponding angl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Corresponding sid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The triangles are scale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  <w:t>The triangles are obt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2E2E2E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E2E2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93.5pt;mso-wrap-distance-left:9.05pt;mso-wrap-distance-right:9.05pt;mso-wrap-distance-top:0pt;mso-wrap-distance-bottom:0pt;margin-top:0.4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Corresponding angl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Corresponding sid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The triangles are scale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  <w:t>The triangles are obtuse.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2E2E2E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E2E2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141605</wp:posOffset>
                </wp:positionV>
                <wp:extent cx="2527300" cy="698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  <w:t xml:space="preserve">Which statement is </w:t>
                            </w:r>
                            <w:r>
                              <w:rPr>
                                <w:rFonts w:cs="TimesNewRomanPS-BoldItalicMT" w:ascii="TimesNewRomanPS-BoldItalicMT" w:hAnsi="TimesNewRomanPS-BoldItalicMT"/>
                                <w:bCs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true about any two equilat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MT" w:hAnsi="TimesNewRomanPS-BoldMT" w:cs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triangl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11.1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rFonts w:cs="TimesNewRomanPS-BoldMT" w:ascii="TimesNewRomanPS-BoldMT" w:hAnsi="TimesNewRomanPS-BoldMT"/>
                          <w:bCs/>
                          <w:color w:val="2E2E2E"/>
                          <w:sz w:val="22"/>
                          <w:szCs w:val="22"/>
                        </w:rPr>
                        <w:t xml:space="preserve">Which statement is </w:t>
                      </w:r>
                      <w:r>
                        <w:rPr>
                          <w:rFonts w:cs="TimesNewRomanPS-BoldItalicMT" w:ascii="TimesNewRomanPS-BoldItalicMT" w:hAnsi="TimesNewRomanPS-BoldItalicMT"/>
                          <w:bCs/>
                          <w:i/>
                          <w:iCs/>
                          <w:color w:val="2E2E2E"/>
                          <w:sz w:val="22"/>
                          <w:szCs w:val="22"/>
                        </w:rPr>
                        <w:t>alway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Cs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Cs/>
                          <w:color w:val="2E2E2E"/>
                          <w:sz w:val="22"/>
                          <w:szCs w:val="22"/>
                        </w:rPr>
                        <w:t>true about any two equilateral</w:t>
                      </w:r>
                    </w:p>
                    <w:p>
                      <w:pPr>
                        <w:pStyle w:val="Normal"/>
                        <w:rPr>
                          <w:rFonts w:ascii="TimesNewRomanPS-BoldMT" w:hAnsi="TimesNewRomanPS-BoldMT" w:cs="TimesNewRomanPS-BoldMT"/>
                          <w:bCs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Cs/>
                          <w:color w:val="2E2E2E"/>
                          <w:sz w:val="22"/>
                          <w:szCs w:val="22"/>
                        </w:rPr>
                        <w:t>triangl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150</wp:posOffset>
                </wp:positionH>
                <wp:positionV relativeFrom="paragraph">
                  <wp:posOffset>172085</wp:posOffset>
                </wp:positionV>
                <wp:extent cx="222885" cy="1314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.  Find the value of x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13.55pt;mso-position-vertical-relative:text;margin-left:224.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.  Find the value of x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57150</wp:posOffset>
                </wp:positionV>
                <wp:extent cx="3028950" cy="23431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   quadrilateral, parallelogram,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   quadrilateral, parallelogram, rhomb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   rectangle, square, rhomb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   quadrilateral, rectangle, squa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84.5pt;mso-wrap-distance-left:9.05pt;mso-wrap-distance-right:9.05pt;mso-wrap-distance-top:0pt;mso-wrap-distance-bottom:0pt;margin-top:4.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A   quadrilateral, parallelogram, squar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B   quadrilateral, parallelogram, rhombu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C   rectangle, square, rhombu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D   quadrilateral, rectangle, squa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250</wp:posOffset>
                </wp:positionH>
                <wp:positionV relativeFrom="paragraph">
                  <wp:posOffset>-1270</wp:posOffset>
                </wp:positionV>
                <wp:extent cx="2527300" cy="11557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 Which one best describes the figure below?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2978" w:dyaOrig="20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6.1pt;height:44.45pt" filled="f" o:ole="">
                                  <v:imagedata r:id="rId7" o:title=""/>
                                </v:shape>
                                <o:OLEObject Type="Embed" ProgID="" ShapeID="ole_rId6" DrawAspect="Content" ObjectID="_1892074801" r:id="rId6"/>
                              </w:object>
                            </w: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-0.1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7.  Which one best describes the figure below?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/>
                        <w:object w:dxaOrig="2978" w:dyaOrig="20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6.1pt;height:44.45pt" filled="f" o:ole="">
                            <v:imagedata r:id="rId9" o:title=""/>
                          </v:shape>
                          <o:OLEObject Type="Embed" ProgID="" ShapeID="ole_rId8" DrawAspect="Content" ObjectID="_1694414725" r:id="rId8"/>
                        </w:object>
                      </w: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74930</wp:posOffset>
                </wp:positionV>
                <wp:extent cx="3028950" cy="23431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>Which of these statements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ItalicMT"/>
                                      <w:b/>
                                      <w:bCs/>
                                      <w:i/>
                                      <w:iCs/>
                                      <w:color w:val="2E2E2E"/>
                                      <w:sz w:val="22"/>
                                      <w:szCs w:val="22"/>
                                    </w:rPr>
                                    <w:t xml:space="preserve">always </w:t>
                                  </w: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  <w:sz w:val="22"/>
                                      <w:szCs w:val="22"/>
                                    </w:rPr>
                                    <w:t>true for both a rhombus and a squar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PS-BoldMT"/>
                                      <w:b/>
                                      <w:b/>
                                      <w:bCs/>
                                      <w:color w:val="2E2E2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PS-BoldMT"/>
                                      <w:b/>
                                      <w:bCs/>
                                      <w:color w:val="2E2E2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four sid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four angle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diagonals are congru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 angles are congru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84.5pt;mso-wrap-distance-left:9.05pt;mso-wrap-distance-right:9.05pt;mso-wrap-distance-top:0pt;mso-wrap-distance-bottom:0pt;margin-top:5.9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</w:t>
                      </w:r>
                    </w:p>
                    <w:tbl>
                      <w:tblPr>
                        <w:tblW w:w="4320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Which of these statements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/>
                                <w:b/>
                                <w:bCs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 xml:space="preserve">always </w:t>
                            </w: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  <w:sz w:val="22"/>
                                <w:szCs w:val="22"/>
                              </w:rPr>
                              <w:t>true for both a rhombus and a squa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PS-BoldMT"/>
                                <w:b/>
                                <w:b/>
                                <w:bCs/>
                                <w:color w:val="2E2E2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"/>
                                <w:b/>
                                <w:bCs/>
                                <w:color w:val="2E2E2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 four sid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l four angle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diagonals are congru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 angles are congrue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39370</wp:posOffset>
                </wp:positionV>
                <wp:extent cx="2914650" cy="21145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swer Key for Standard 8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ultiple Choi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ab/>
                              <w:t>6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  <w:tab/>
                              <w:t xml:space="preserve">   </w:t>
                              <w:tab/>
                              <w:t>7. 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</w:t>
                              <w:tab/>
                              <w:tab/>
                              <w:t>8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              9.  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9.5pt;height:166.5pt;mso-wrap-distance-left:9.05pt;mso-wrap-distance-right:9.05pt;mso-wrap-distance-top:0pt;mso-wrap-distance-bottom:0pt;margin-top:3.1pt;mso-position-vertical-relative:text;margin-left:4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nswer Key for Standard 8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ultiple Choi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ab/>
                        <w:t>6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</w:t>
                        <w:tab/>
                        <w:t xml:space="preserve">   </w:t>
                        <w:tab/>
                        <w:t>7. 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</w:t>
                        <w:tab/>
                        <w:tab/>
                        <w:t>8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              9.  C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  <w:font w:name="TimesNewRomanPS-Bold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mic Sans MS" w:hAnsi="Comic Sans MS" w:cs="Times New Roman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Times New Roman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5:56:00Z</dcterms:created>
  <dc:creator>CCBOE</dc:creator>
  <dc:description/>
  <cp:keywords/>
  <dc:language>en-US</dc:language>
  <cp:lastModifiedBy>alanders</cp:lastModifiedBy>
  <cp:lastPrinted>2005-04-10T03:55:00Z</cp:lastPrinted>
  <dcterms:modified xsi:type="dcterms:W3CDTF">2008-04-10T20:24:00Z</dcterms:modified>
  <cp:revision>9</cp:revision>
  <dc:subject/>
  <dc:title>MATH Template for End of the Month Items </dc:title>
</cp:coreProperties>
</file>